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82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 stanowiącej własność Gminy Barlinek, oddanej w administrowanie Barlineckiemu Towarzystwu Budownictwa Społecznego Sp. zo.o.                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XXIV/217/2000` Rady Miejskiej w Barlinku z dnia 30 listopada 2000 r. w sprawie w sprawie: dzierżawy i najmu nieruchomości zabudowanej, położonej przy ul. Szpitalnej 11 w Barlinku, § 1 ust. 1 pkt 8 lit b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lokal użytkowy o łącznej pow. użytkowej 39,50 m</w:t>
      </w:r>
      <w:r>
        <w:rPr>
          <w:vertAlign w:val="superscript"/>
        </w:rPr>
        <w:t>2</w:t>
      </w:r>
      <w:r>
        <w:rPr/>
        <w:t>, usytuowany w budynku przychodni przy ul. Szpitalnej 11 na działce oznaczonej w ewidencji gruntów nr 501/5, położonej w obrębie 2 miasta Barlinka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   2</w:t>
      </w:r>
      <w:r>
        <w:rPr>
          <w:bCs/>
        </w:rPr>
        <w:t>. Sposób zagospodarowania gruntu: z przeznaczeniem na gabinet masaż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</w:t>
      </w:r>
      <w:r>
        <w:rPr>
          <w:b/>
          <w:bCs/>
        </w:rPr>
        <w:t xml:space="preserve">  3. </w:t>
      </w:r>
      <w:r>
        <w:rPr/>
        <w:t>Opis nieruchomości:</w:t>
      </w:r>
      <w:r>
        <w:rPr>
          <w:bCs/>
        </w:rPr>
        <w:t xml:space="preserve">  Przedmiotowy lokal usytuowany jest w budynku przychodni przy ul. Szpitalnej 11 w Barlinku. </w:t>
      </w:r>
      <w:r>
        <w:rPr/>
        <w:t xml:space="preserve">Nieruchomość położona jest  na terenie miasta Barlinka, posiada dostęp do drogi oznaczonej w ewidencji gruntów działką nr 502/3. </w:t>
      </w:r>
      <w:r>
        <w:rPr>
          <w:bCs/>
        </w:rPr>
        <w:t>Studium uwarunkowań i kierunków zagospodarowania miasta i gminy Barlinek przewiduję funkcję: „OG”- tereny dla potrzeb powszech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4</w:t>
      </w:r>
      <w:r>
        <w:rPr>
          <w:b/>
        </w:rPr>
        <w:t>.</w:t>
      </w:r>
      <w:r>
        <w:rPr/>
        <w:t xml:space="preserve"> Okres dzierżawy: powyżej 3 lat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powierzchni lokalu miesięcznie wynosi </w:t>
      </w:r>
      <w:r>
        <w:rPr>
          <w:bCs/>
        </w:rPr>
        <w:t>10,80</w:t>
      </w:r>
      <w:r>
        <w:rPr/>
        <w:t xml:space="preserve"> zł (słownie: dziesięć złotych  80/100). Do stawki doliczany będzie podatek VAT w wysokości 23%. Czynsz dzierżawny płatny z góry za dany miesiąc dzierżawn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8:00Z</dcterms:created>
  <dc:creator>Ajaszczak</dc:creator>
  <dc:description/>
  <dc:language>en-US</dc:language>
  <cp:lastModifiedBy>ajaszczak</cp:lastModifiedBy>
  <cp:lastPrinted>2013-09-16T10:23:00Z</cp:lastPrinted>
  <dcterms:modified xsi:type="dcterms:W3CDTF">2013-09-16T08:39:00Z</dcterms:modified>
  <cp:revision>4</cp:revision>
  <dc:subject/>
  <dc:title>ZARZĄDZENIE  NR </dc:title>
</cp:coreProperties>
</file>